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898640" cy="1142365"/>
            <wp:effectExtent l="0" t="0" r="0" b="0"/>
            <wp:docPr id="1" name="Entête%20Foyer%20Rural%20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tête%20Foyer%20Rural%20cop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hanging="0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COTISATIONS 2003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decimal" w:pos="7200" w:leader="none"/>
        </w:tabs>
        <w:spacing w:lineRule="exact" w:line="240"/>
        <w:jc w:val="center"/>
        <w:rPr>
          <w:b/>
          <w:b/>
          <w:u w:val="single"/>
        </w:rPr>
      </w:pPr>
      <w:r>
        <w:rPr>
          <w:b/>
          <w:u w:val="single"/>
        </w:rPr>
        <w:t>CARTE D'ADHÉRENT AU FOYER RURAL</w:t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Adulte :</w:t>
        <w:tab/>
        <w:t>13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Jeune (1) :</w:t>
        <w:tab/>
        <w:t>6 €</w:t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center"/>
        <w:rPr>
          <w:b/>
          <w:b/>
          <w:u w:val="single"/>
        </w:rPr>
      </w:pPr>
      <w:r>
        <w:rPr>
          <w:b/>
          <w:u w:val="single"/>
        </w:rPr>
        <w:t>GYMNASTIQUE</w:t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Cotisation adulte pour 3 trimestres (fonction du nombre d'adhérents) (2) :</w:t>
        <w:tab/>
        <w:t>90 €</w:t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center"/>
        <w:rPr>
          <w:b/>
          <w:b/>
          <w:u w:val="single"/>
        </w:rPr>
      </w:pPr>
      <w:r>
        <w:rPr>
          <w:b/>
          <w:u w:val="single"/>
        </w:rPr>
        <w:t>MUSCULATION</w:t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Cotisation adulte à l'année (2) :</w:t>
        <w:tab/>
        <w:t>62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Cotisation jeune à l'année (1,2) :</w:t>
        <w:tab/>
        <w:t>46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Cotisation couple :</w:t>
        <w:tab/>
        <w:t>107 €</w:t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center"/>
        <w:rPr>
          <w:b/>
          <w:b/>
          <w:u w:val="single"/>
        </w:rPr>
      </w:pPr>
      <w:r>
        <w:rPr>
          <w:b/>
          <w:u w:val="single"/>
        </w:rPr>
        <w:t>TENNIS</w:t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Adulte (2) :</w:t>
        <w:tab/>
        <w:t>55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Étudiant adulte(2) :</w:t>
        <w:tab/>
        <w:t>45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Jeune (1,2) :</w:t>
        <w:tab/>
        <w:t>31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Adulte extérieur (2) :</w:t>
        <w:tab/>
        <w:t>69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Jeune extérieur (1,2) :</w:t>
        <w:tab/>
        <w:t>46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Cours jeune avec initiateur (par an) :</w:t>
        <w:tab/>
        <w:t>41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Cours jeune avec brevet d'état (par trimestre) :</w:t>
        <w:tab/>
        <w:t>41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Cours adulte homme 1 h/semaine (par trimestre) :</w:t>
        <w:tab/>
        <w:t>41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Cours adulte femme 1 h/semaine (par trimestre) :</w:t>
        <w:tab/>
        <w:t>41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Carte été adulte (juillet-août) :</w:t>
        <w:tab/>
        <w:t>30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Carte été jeune (juillet-août) :</w:t>
        <w:tab/>
        <w:t>15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Tarif horaire pour le court</w:t>
        <w:tab/>
        <w:t>5 €</w:t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center"/>
        <w:rPr/>
      </w:pPr>
      <w:r>
        <w:rPr>
          <w:b/>
          <w:u w:val="single"/>
        </w:rPr>
        <w:t>CYCLOTOURISME - PHOTOGRAPHIE - SCRABBLE</w:t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Carte d'Adhérent au Foyer Rural adulte:</w:t>
        <w:tab/>
        <w:t>13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  <w:t>Carte d'Adhérent au Foyer Rural jeunes (1):</w:t>
        <w:tab/>
        <w:t>6 €</w:t>
      </w:r>
    </w:p>
    <w:p>
      <w:pPr>
        <w:pStyle w:val="Normal"/>
        <w:tabs>
          <w:tab w:val="clear" w:pos="709"/>
          <w:tab w:val="decimal" w:pos="8064" w:leader="dot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/>
      </w:pPr>
      <w:r>
        <w:rPr/>
        <w:t>(1) : moins de 18 ans.</w:t>
      </w:r>
    </w:p>
    <w:p>
      <w:pPr>
        <w:pStyle w:val="Normal"/>
        <w:tabs>
          <w:tab w:val="clear" w:pos="709"/>
          <w:tab w:val="decimal" w:pos="8064" w:leader="none"/>
        </w:tabs>
        <w:spacing w:lineRule="exact" w:line="240"/>
        <w:jc w:val="both"/>
        <w:rPr/>
      </w:pPr>
      <w:r>
        <w:rPr/>
        <w:t>(2) : carte d'Adhérent au foyer rural comprise.</w:t>
      </w:r>
    </w:p>
    <w:p>
      <w:pPr>
        <w:pStyle w:val="Normal"/>
        <w:ind w:left="-900" w:hanging="0"/>
        <w:rPr/>
      </w:pPr>
      <w:r>
        <w:rPr/>
      </w:r>
    </w:p>
    <w:sectPr>
      <w:type w:val="continuous"/>
      <w:pgSz w:w="11906" w:h="16838"/>
      <w:pgMar w:left="1417" w:right="1417" w:gutter="0" w:header="0" w:top="36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ête Foyer Rur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1:11:00Z</dcterms:created>
  <dc:creator>NEC Computers International</dc:creator>
  <dc:description/>
  <dc:language>en-US</dc:language>
  <cp:lastModifiedBy>NEC Computers International</cp:lastModifiedBy>
  <cp:lastPrinted>2002-06-20T22:22:00Z</cp:lastPrinted>
  <dcterms:modified xsi:type="dcterms:W3CDTF">2002-07-04T20:45:00Z</dcterms:modified>
  <cp:revision>2</cp:revision>
  <dc:subject/>
  <dc:title>  </dc:title>
</cp:coreProperties>
</file>